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hilosophy of Art Educatio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purpose of schooling is to provide students with the essential skills that they will need to move on to the next stage of their lives.  According to </w:t>
      </w:r>
      <w:r>
        <w:rPr>
          <w:rFonts w:cs="Times New Roman" w:ascii="Times New Roman" w:hAnsi="Times New Roman"/>
          <w:sz w:val="24"/>
          <w:szCs w:val="24"/>
          <w:u w:val="single"/>
        </w:rPr>
        <w:t>Strong Arts, Strong Schools</w:t>
      </w:r>
      <w:r>
        <w:rPr>
          <w:rFonts w:cs="Times New Roman" w:ascii="Times New Roman" w:hAnsi="Times New Roman"/>
          <w:sz w:val="24"/>
          <w:szCs w:val="24"/>
        </w:rPr>
        <w:t xml:space="preserve">, a book written by Charles Fowler, “Schooling is a way for students to develop their individual identities and interests, provide them with the skills to be socially active member of society, and give each student the opportunity to embrace learning as a part of life that is exciting, worthwhile, and limitless.” The arts are a very crucial part in our schools curriculum. The arts allow students to learn by active involvement in the classroom, as apposed to solely on textbooks and information regurgitation or memorization.  I believe a strong arts program is essential for a well-rounded education and development that every child deserves.  As an educator, I believe it is my responsibility to nurture students’ artistic development and provide a stimulating, encouraging, and safe learning environment. </w:t>
      </w:r>
    </w:p>
    <w:p>
      <w:pPr>
        <w:pStyle w:val="Normal"/>
        <w:rPr>
          <w:rFonts w:ascii="Times New Roman" w:hAnsi="Times New Roman" w:cs="Times New Roman"/>
          <w:sz w:val="24"/>
          <w:szCs w:val="24"/>
        </w:rPr>
      </w:pPr>
      <w:r>
        <w:rPr>
          <w:rFonts w:cs="Times New Roman" w:ascii="Times New Roman" w:hAnsi="Times New Roman"/>
          <w:sz w:val="24"/>
          <w:szCs w:val="24"/>
        </w:rPr>
        <w:tab/>
        <w:t xml:space="preserve">I believe that visual arts is an important element to a strong liberal arts education because art can give substance to the lives of the students, and expand the mind and encourage a definitive way of thinking.  This type of thinking assists children in critical thinking, developing problem solving strategies, creativity, and aids in the development of other life long learning skills.   An education in the arts stimulates the imagination, develops self-esteem, and encourages openness towards the opinions of others.  A school art program is particularly important because it is a place where students can express emotions that are difficult to verbally express. I believe that art is a way for people to communicate through visual form, and has been since as early as ancient civilizations and the art of cave paintings.  Through creative experiences in art, students can attempt to construct meaning about themselves, others, and their surrounding environment.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Providing an environment that is suitable for learning is also a responsibility of the teacher.  In my art classroom students will feel safe and be encouraged through active learning experiences and differentiated instruction.  The instruction of art education can be accomplished in the forms of Discipline Based Art Education (DBAE), multicultural arts education, visual culture, modern and postmodern, as well as integrating technology.  I believe that the most efficient way to teach art is by using each of these teaching techniques within the classroom.   Part of the teacher’s role is to inspire learning and provide the tools and structure needed for learning.  Because there are many styles of learning, my classroom will incorporate exercises that reach all types of students.  A variety of teaching styles, mixing the process of art making, class discussion, and group activities, will provide more opportunities for engaging most students. Psychologist, Jean Piaget’s developmental theory states that learning occurs as each child is developmentally ready.  Therefore, I will let my students develop and work at their own rate and not force them into it, but rather assist their transitions. I will also plan a developmentally appropriate curriculum that enhances my students’ logical and conceptual growth. </w:t>
      </w:r>
    </w:p>
    <w:p>
      <w:pPr>
        <w:pStyle w:val="Normal"/>
        <w:ind w:firstLine="720"/>
        <w:rPr/>
      </w:pPr>
      <w:r>
        <w:rPr>
          <w:rFonts w:cs="Times New Roman" w:ascii="Times New Roman" w:hAnsi="Times New Roman"/>
          <w:sz w:val="24"/>
          <w:szCs w:val="24"/>
        </w:rPr>
        <w:t xml:space="preserve">I believe that an art classroom should provide technology to be used not only to help organize material and for presentations, but also for assisting in the making of art, such as digital cameras, computers, and a projector.  The teaching field is constantly evolving with changes in the student body, technology, and society in general.  I believe a teacher must be able to recognize changes and have the ability to adapt to them.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t is through exploration of pieces of art and through questioning the making of the arts that understanding of human experiences are gained and cultural values are conveyed.   Art is a way of knowing, encountering, and understanding the world in which we live. It is a universal language that helps develop the student’s creativity and enhances skills in expressing personal interests and talents.   I believe that an understanding of our world, an acceptance of different cultures, an exploration and mixture of visual culture and art history, and a recognition that differences are to be welcomed, not rejected, are essential in creating a balanced art program.  By doing so, I hope that students will develop an attitude accepting of others and open to new experiences.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Art education involves allowing students the freedom of expression.  I want my students to understand that art is personal and individual.  I will not lead children to believe that there is only one right or wrong way to make art.   When a teacher tells students that there work must look a certain way, it only discourages them and leaves no room for uniqueness and creativity.   I believe young students are more open to criticism but as they get older they become sensitive to peer reactions.  I want my students to explore their uniqueness, and accept and celebrate being an individual.   The assessment of artwork will be directly tied to the objectives in the lesson plan. Formative assessments as well as summative assessments will be used regularly.  I believe that when assessing students work and behavior, letting them know exactly what is expected of them will help them to understand how they are being graded and what is needed for improvement.  A teacher’s assessment must always be fair. </w:t>
      </w:r>
    </w:p>
    <w:p>
      <w:pPr>
        <w:pStyle w:val="Normal"/>
        <w:widowControl/>
        <w:bidi w:val="0"/>
        <w:spacing w:lineRule="auto" w:line="276" w:before="0" w:after="200"/>
        <w:rPr/>
      </w:pPr>
      <w:r>
        <w:rPr>
          <w:rFonts w:cs="Times New Roman" w:ascii="Times New Roman" w:hAnsi="Times New Roman"/>
          <w:sz w:val="24"/>
          <w:szCs w:val="24"/>
        </w:rPr>
        <w:tab/>
        <w:t xml:space="preserve">Through my teaching I will share some of my own believes but still leave room for my students to create their own.  Students will leave my classroom with a greater understanding of the process of making art, the function of art, and how to express themselves through art.  I believe that it is important to show students art to encourage them to create their own definition of art and to develop their own aesthetic langua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54:00Z</dcterms:created>
  <dc:creator>Sarah</dc:creator>
  <dc:description/>
  <dc:language>en-US</dc:language>
  <cp:lastModifiedBy>Sarah</cp:lastModifiedBy>
  <dcterms:modified xsi:type="dcterms:W3CDTF">2009-02-23T03:54:00Z</dcterms:modified>
  <cp:revision>2</cp:revision>
  <dc:subject/>
  <dc:title/>
</cp:coreProperties>
</file>